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O WYNIKU KONKURS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RE.1101-3/2025</w:t>
        <w:tab/>
        <w:tab/>
        <w:tab/>
        <w:tab/>
        <w:tab/>
        <w:tab/>
        <w:t>Rzeszów, dnia 10 września 2025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426"/>
        <w:gridCol w:w="5811"/>
      </w:tblGrid>
      <w:tr>
        <w:trPr/>
        <w:tc>
          <w:tcPr>
            <w:tcW w:w="2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kurs na stanowisko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ystent w Katedrze Informatyki i Automatyk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działu Elektrotechniki i Informatyk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techniki Rzeszowskiej im. I. Łukasiewicz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ogłoszenia konkursu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 lipca 2025 r.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składania ofert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 sierpnia 2025 r.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rozstrzygnięcia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września 2025 r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ziałając na podstawie art. 119 ust. 3 ustawy z dnia 20 lipca 2018 r. - Prawo o szkolnictwie wyższym i nauce (Dz. U. poz. 1668) informuję, że w wyniku zakończenia procedury konkursowej na ww. stanowisko asystenta w grupie pracowników badawczo-dydaktycznych </w:t>
      </w:r>
      <w:r>
        <w:rPr>
          <w:b/>
          <w:sz w:val="24"/>
          <w:szCs w:val="24"/>
        </w:rPr>
        <w:t>wybrano mgr. inż. Rafała Żyłę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SADNIE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 konkursu przystąpiło dwóch kandydatów. Komisja po zapoznaniu się ze złożonymi przez kandydatów dokumentami stwierdziła, że tylko jeden z kandydatów, mgr inż. Rafał Żyła, </w:t>
        <w:br/>
        <w:t xml:space="preserve">w pełni spełnia wymogi formalne oraz wymagania określone w ustawie z dnia </w:t>
        <w:br/>
        <w:t>20 lipca 2018 r. - Prawo o szkolnictwie wyższym i nauce, Statucie Politechniki Rzeszowskiej a także pozostałe szczegółowe kryteria kwalifikacyjne zawarte w ogłoszeniu konkursow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zewodniczący Komisji Konkursowej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r hab. inż. Roman Zajdel, prof. PRz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ziekan Wydziału Elektrotechniki i Informatyk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olitechniki Rzeszowskiej im. Ignacego Łuksiewicza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rad">
    <w:altName w:val="Calibri"/>
    <w:charset w:val="00"/>
    <w:family w:val="moder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64530" cy="6629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1111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1111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2z1">
    <w:name w:val="WW8Num2z1"/>
    <w:qFormat/>
    <w:rPr>
      <w:rFonts w:ascii="Times New Roman" w:hAnsi="Times New Roman" w:cs="Times New Roman"/>
      <w:color w:val="000000"/>
      <w:sz w:val="24"/>
      <w:szCs w:val="18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outline w:val="false"/>
      <w:shadow w:val="false"/>
      <w:imprint/>
      <w:color w:val="000000"/>
      <w:sz w:val="22"/>
      <w:szCs w:val="1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3z2">
    <w:name w:val="WW8Num3z2"/>
    <w:qFormat/>
    <w:rPr>
      <w:rFonts w:ascii="Wingdings" w:hAnsi="Wingdings" w:cs="Wingdings"/>
      <w:b/>
      <w:sz w:val="20"/>
    </w:rPr>
  </w:style>
  <w:style w:type="character" w:styleId="WW8Num4z0">
    <w:name w:val="WW8Num4z0"/>
    <w:qFormat/>
    <w:rPr>
      <w:rFonts w:ascii="Grad;Calibri" w:hAnsi="Grad;Calibri" w:cs="Grad;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rad;Calibri" w:hAnsi="Grad;Calibri" w:cs="Grad;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rad;Calibri" w:hAnsi="Grad;Calibri" w:cs="Grad;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10z2">
    <w:name w:val="WW8Num10z2"/>
    <w:qFormat/>
    <w:rPr>
      <w:rFonts w:ascii="Times New Roman" w:hAnsi="Times New Roman" w:cs="Times New Roman"/>
      <w:color w:val="000000"/>
      <w:sz w:val="24"/>
      <w:szCs w:val="18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13z0">
    <w:name w:val="WW8Num13z0"/>
    <w:qFormat/>
    <w:rPr>
      <w:rFonts w:ascii="Grad;Calibri" w:hAnsi="Grad;Calibri" w:cs="Grad;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Grad;Calibri" w:hAnsi="Grad;Calibri" w:cs="Grad;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Grad;Calibri" w:hAnsi="Grad;Calibri" w:cs="Grad;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Grad;Calibri" w:hAnsi="Grad;Calibri" w:cs="Grad;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>
      <w:rFonts w:ascii="Grad;Calibri" w:hAnsi="Grad;Calibri" w:cs="Grad;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news">
    <w:name w:val="bnews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widowControl/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NormalnyWeb">
    <w:name w:val="Normalny (Web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eii-szabl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7:23:00Z</dcterms:created>
  <dc:creator>DWEiI</dc:creator>
  <dc:description/>
  <cp:keywords/>
  <dc:language>en-US</dc:language>
  <cp:lastModifiedBy>Renata Fularska</cp:lastModifiedBy>
  <cp:lastPrinted>2025-09-11T09:22:00Z</cp:lastPrinted>
  <dcterms:modified xsi:type="dcterms:W3CDTF">2025-09-11T07:23:00Z</dcterms:modified>
  <cp:revision>2</cp:revision>
  <dc:subject/>
  <dc:title>Rzeszów, dnia 5 września 2014 r</dc:title>
</cp:coreProperties>
</file>